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 xml:space="preserve">Załącznik Nr 1 </w:t>
      </w:r>
    </w:p>
    <w:p>
      <w:pPr>
        <w:pStyle w:val="Heading2"/>
        <w:keepLines/>
        <w:rPr>
          <w:b w:val="false"/>
          <w:b w:val="false"/>
          <w:bCs w:val="false"/>
          <w:sz w:val="22"/>
        </w:rPr>
      </w:pPr>
      <w:r>
        <w:rPr/>
        <w:t xml:space="preserve">Wprowadzenie nowego zadania </w:t>
      </w:r>
      <w:r>
        <w:rPr>
          <w:sz w:val="22"/>
        </w:rPr>
        <w:t xml:space="preserve"> </w:t>
      </w:r>
      <w:r>
        <w:rPr/>
        <w:t xml:space="preserve">inwestycyjnego *                                                       </w:t>
      </w:r>
      <w:r>
        <w:rPr>
          <w:b w:val="false"/>
          <w:bCs w:val="false"/>
          <w:sz w:val="22"/>
        </w:rPr>
        <w:t>do Uchwały Nr..........................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2"/>
        <w:keepLines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>Rady Miasta Płocka</w:t>
      </w:r>
    </w:p>
    <w:p>
      <w:pPr>
        <w:pStyle w:val="Heading2"/>
        <w:keepLines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>z dnia.........................................</w:t>
      </w:r>
    </w:p>
    <w:p>
      <w:pPr>
        <w:pStyle w:val="Heading2"/>
        <w:keepLines/>
        <w:rPr/>
      </w:pPr>
      <w:r>
        <w:rPr/>
        <w:t>Załącznik Nr 2 do Lokalnego Programu Rewitalizacji</w:t>
      </w:r>
    </w:p>
    <w:p>
      <w:pPr>
        <w:pStyle w:val="Heading2"/>
        <w:keepLines/>
        <w:rPr/>
      </w:pPr>
      <w:r>
        <w:rPr/>
      </w:r>
    </w:p>
    <w:p>
      <w:pPr>
        <w:pStyle w:val="Heading2"/>
        <w:keepLines/>
        <w:rPr>
          <w:b w:val="false"/>
          <w:b w:val="false"/>
          <w:bCs w:val="false"/>
        </w:rPr>
      </w:pPr>
      <w:r>
        <w:rPr>
          <w:b w:val="false"/>
          <w:bCs w:val="false"/>
        </w:rPr>
        <w:t>Wykaz planowanych inwestycji na obszarze objętym I etapem rewitalizacji w latach 2007 – 2013</w:t>
      </w:r>
    </w:p>
    <w:tbl>
      <w:tblPr>
        <w:tblW w:w="14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33"/>
        <w:gridCol w:w="38"/>
        <w:gridCol w:w="7033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keepLines/>
              <w:rPr/>
            </w:pPr>
            <w:r>
              <w:rPr/>
              <w:t>Beneficjent końcowy :  Miasto Płock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sz w:val="28"/>
              </w:rPr>
              <w:t xml:space="preserve">Cel </w:t>
            </w:r>
            <w:r>
              <w:rPr>
                <w:sz w:val="28"/>
              </w:rPr>
              <w:t xml:space="preserve">: </w:t>
            </w:r>
            <w:r>
              <w:rPr>
                <w:b/>
                <w:bCs/>
                <w:sz w:val="28"/>
              </w:rPr>
              <w:t>Rozwój społeczny : rewitalizacja starego Płocka, dbałość o dziedzictwo kulturowo –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Tytuł zadani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Zakres zadania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Remont budynku frontowego przy ul. Bielskiej 1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dachu, okien, remont elewacji, wymianę instalacji wewnętrznej, zagospodarowanie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Remont oficyny I przy ul. Bielskiej 1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y  obejmuje wymianę dachu, okien, ocieplenie ścian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color w:val="000000"/>
                <w:sz w:val="28"/>
              </w:rPr>
              <w:t>Remont oficyny II przy ul. Bielskiej 1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dachu, okien, ocieplenie ścian, remont elewacji i galeri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color w:val="000000"/>
                <w:sz w:val="28"/>
              </w:rPr>
              <w:t>Remont budynku  przy ul. Bielskiej 1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Kontynuacja prac związanych z remontem budynk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color w:val="000000"/>
                <w:sz w:val="28"/>
              </w:rPr>
              <w:t xml:space="preserve">Remont budynku frontowego przy ul. Bielskiej 19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stropów, dachu, renowację     i malowanie elewacji, remont klatki schodowej, wymianę okien i instalacji wewnętrz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  <w:r>
              <w:rPr>
                <w:color w:val="000000"/>
                <w:sz w:val="28"/>
              </w:rPr>
              <w:t>Remont oficyny przy ul. Bielskiej 1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stropu, dachu, okien, remont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  <w:r>
              <w:rPr>
                <w:color w:val="000000"/>
                <w:sz w:val="28"/>
              </w:rPr>
              <w:t>Remont budynku przy ul. Grodzkiej 1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wymianę dachu, stolarki, remont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  <w:r>
              <w:rPr>
                <w:color w:val="000000"/>
                <w:sz w:val="28"/>
              </w:rPr>
              <w:t>Remont budynku przy ul. Kazimierza Wielkiego 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remont dachu i elewacji, uzupełniającą wymianę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  <w:r>
              <w:rPr>
                <w:color w:val="000000"/>
                <w:sz w:val="28"/>
              </w:rPr>
              <w:t xml:space="preserve">Remont budynku przy ul. Kazimierza Wielkiego 6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0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Remont budynku przy ul. Kazimierza Wielkiego 6a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color w:val="000000"/>
                <w:sz w:val="28"/>
              </w:rPr>
              <w:t xml:space="preserve">Remont budynku przy ul. Kazimierza Wielkiego 6b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  <w:r>
              <w:rPr>
                <w:color w:val="000000"/>
                <w:sz w:val="28"/>
              </w:rPr>
              <w:t xml:space="preserve">Remont budynku przy ul. Kazimierza Wielkiego 8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color w:val="000000"/>
                <w:sz w:val="28"/>
              </w:rPr>
              <w:t>Remont budynku przy ul. Kazimierza Wielkiego 9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remont dachu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4. </w:t>
            </w:r>
            <w:r>
              <w:rPr>
                <w:color w:val="000000"/>
                <w:sz w:val="28"/>
              </w:rPr>
              <w:t>Remont budynku przy ul. Królewieckiej 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wymianę dachu, okien, instalacji, naprawę i malowanie elewacji, remont klatek schodowych, zagospodarowanie podwórza, remont bramy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color w:val="000000"/>
                <w:sz w:val="28"/>
              </w:rPr>
              <w:t>Remont budynku przy ul. Królewieckiej 1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uzupełniającą wymianę okien, naprawę i malowanie elewacji, remont klatek schodowych,  wymianę instalacji wewnętrz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color w:val="000000"/>
                <w:sz w:val="28"/>
              </w:rPr>
              <w:t xml:space="preserve">Remont budynku przy ul. Królewieckiej 18a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color w:val="000000"/>
                <w:sz w:val="28"/>
              </w:rPr>
              <w:t xml:space="preserve">Remont budynku przy ul. Kwiatka 10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color w:val="000000"/>
                <w:sz w:val="28"/>
              </w:rPr>
              <w:t xml:space="preserve">Remont budynku frontowego przy ul. Kwiatka 11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9</w:t>
            </w:r>
            <w:r>
              <w:rPr>
                <w:color w:val="000000"/>
                <w:sz w:val="28"/>
              </w:rPr>
              <w:t xml:space="preserve">. Remont oficyny przy ul. Kwiatka 11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  <w:r>
              <w:rPr>
                <w:color w:val="000000"/>
                <w:sz w:val="28"/>
              </w:rPr>
              <w:t>Remont budynku przy ul. Kwiatka 14</w:t>
            </w:r>
            <w:r>
              <w:rPr>
                <w:color w:val="FF0000"/>
                <w:sz w:val="28"/>
              </w:rPr>
              <w:t xml:space="preserve">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ocieplenie i malowanie ścian budynk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1. </w:t>
            </w:r>
            <w:r>
              <w:rPr>
                <w:color w:val="000000"/>
                <w:sz w:val="28"/>
              </w:rPr>
              <w:t>Remont budynku przy ul. Kwiatka 24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rPr/>
            </w:pPr>
            <w:r>
              <w:rPr/>
              <w:t>Zakres prac obejmuje remont dachu, wymianę okien, malowanie i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2. </w:t>
            </w:r>
            <w:r>
              <w:rPr>
                <w:color w:val="000000"/>
                <w:sz w:val="28"/>
              </w:rPr>
              <w:t>Remont budynku I przy ul. Kwiatka 3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kapitalny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3. </w:t>
            </w:r>
            <w:r>
              <w:rPr>
                <w:color w:val="000000"/>
                <w:sz w:val="28"/>
              </w:rPr>
              <w:t>Remont budynku II przy ul. Kwiatka 3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wymianę dachu, ocieplanie i malowanie elewacji, wymianę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4. </w:t>
            </w:r>
            <w:r>
              <w:rPr>
                <w:color w:val="000000"/>
                <w:sz w:val="28"/>
              </w:rPr>
              <w:t>Remont oficyny przy ul. Kwiatka 34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25. </w:t>
            </w:r>
            <w:r>
              <w:rPr>
                <w:color w:val="000000"/>
                <w:sz w:val="28"/>
              </w:rPr>
              <w:t>Remont budynku przy ul. Ostatniej 7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elewacji z likwidacją wilgoc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6. </w:t>
            </w:r>
            <w:r>
              <w:rPr>
                <w:color w:val="000000"/>
                <w:sz w:val="28"/>
              </w:rPr>
              <w:t>Remont budynku użytkowego przy ul. Piekarskiej 7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naprawę tynków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7. Remont budynku frontowego przy ul. Sienkiewicza 3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8. </w:t>
            </w:r>
            <w:r>
              <w:rPr>
                <w:color w:val="000000"/>
                <w:sz w:val="28"/>
              </w:rPr>
              <w:t xml:space="preserve">Remont oficyny przy ul. Sienkiewicza 38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9. </w:t>
            </w:r>
            <w:r>
              <w:rPr>
                <w:color w:val="000000"/>
                <w:sz w:val="28"/>
              </w:rPr>
              <w:t>Remont budynku użytkowego przy ul. Sienkiewicza 3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zadania obejmuje wymianę okien, ocieplanie i malowanie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30. </w:t>
            </w:r>
            <w:r>
              <w:rPr>
                <w:color w:val="000000"/>
                <w:sz w:val="28"/>
              </w:rPr>
              <w:t>Remont budynku frontowego przy ul. Sienkiewicza 3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elewacji, likwidację zawilgocenia, malowanie i wymianę stolarki, remont klatki schodowej,  zagospodarowanie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31. </w:t>
            </w:r>
            <w:r>
              <w:rPr>
                <w:color w:val="000000"/>
                <w:sz w:val="28"/>
              </w:rPr>
              <w:t>Remont oficyny przy ul. Sienkiewicza 3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wymianę okien, remont elewacji, likwidację zawilgocenia, malowanie i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2. </w:t>
            </w:r>
            <w:r>
              <w:rPr>
                <w:color w:val="000000"/>
                <w:sz w:val="28"/>
              </w:rPr>
              <w:t>Remont budynku frontowego przy ul. Sienkiewicza 40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3. </w:t>
            </w:r>
            <w:r>
              <w:rPr>
                <w:color w:val="000000"/>
                <w:sz w:val="28"/>
              </w:rPr>
              <w:t>Remont oficyny przy ul. Sienkiewicza 40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, wymianę okien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4. </w:t>
            </w:r>
            <w:r>
              <w:rPr>
                <w:color w:val="000000"/>
                <w:sz w:val="28"/>
              </w:rPr>
              <w:t xml:space="preserve">Remont oficyny przy ul. Sienkiewicza 42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ących remont dachu, wymianę okien, ocieplanie i malowanie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5. </w:t>
            </w:r>
            <w:r>
              <w:rPr>
                <w:color w:val="000000"/>
                <w:sz w:val="28"/>
              </w:rPr>
              <w:t>Remont budynku frontowego przy ul. Sienkiewicza 4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>
                <w:color w:val="000000"/>
              </w:rPr>
              <w:t>Zakres prac obejmuje wymianę dachu, wymianę okien, remont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6. </w:t>
            </w:r>
            <w:r>
              <w:rPr>
                <w:color w:val="000000"/>
                <w:sz w:val="28"/>
              </w:rPr>
              <w:t>Remont oficyny I przy ul. Sienkiewicza 4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7. </w:t>
            </w:r>
            <w:r>
              <w:rPr>
                <w:color w:val="000000"/>
                <w:sz w:val="28"/>
              </w:rPr>
              <w:t xml:space="preserve">Remont oficyny II przy ul. Sienkiewicza 45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8. </w:t>
            </w:r>
            <w:r>
              <w:rPr>
                <w:color w:val="000000"/>
                <w:sz w:val="28"/>
              </w:rPr>
              <w:t>Remont budynku użytkowego przy ul. Sienkiewicza 4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 i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9. </w:t>
            </w:r>
            <w:r>
              <w:rPr>
                <w:color w:val="000000"/>
                <w:sz w:val="28"/>
              </w:rPr>
              <w:t>Remont budynku przy ul. Sienkiewicza 46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, wymianę okien, remont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0. </w:t>
            </w:r>
            <w:r>
              <w:rPr>
                <w:color w:val="000000"/>
                <w:sz w:val="28"/>
              </w:rPr>
              <w:t>Remont budynku frontowego przy ul. Sienkiewicza 4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Zakres prac obejmuje remont dachu, uzupełniającą wymianę okien, malowanie elewacji, remont klatek schodowych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1. Remont oficyny lewej przy ul. Sienkiewicza 48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2. </w:t>
            </w:r>
            <w:r>
              <w:rPr>
                <w:color w:val="000000"/>
                <w:sz w:val="28"/>
              </w:rPr>
              <w:t xml:space="preserve">Remont oficyny prawej przy ul. Sienkiewicza 48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3. </w:t>
            </w:r>
            <w:r>
              <w:rPr>
                <w:color w:val="000000"/>
                <w:sz w:val="28"/>
              </w:rPr>
              <w:t xml:space="preserve">Remont oficyny III przy ul. Sienkiewicza 48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wymianę dachu, okien, remont i malowanie elewacji oraz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. Remont budynku frontowego przy ul. Sienkiewicza 51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45. </w:t>
            </w:r>
            <w:r>
              <w:rPr>
                <w:color w:val="000000"/>
                <w:sz w:val="28"/>
              </w:rPr>
              <w:t xml:space="preserve">Remont oficyny prawej przy ul. Sienkiewicza 51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. Remont oficyny lewej przy ul. Sienkiewicza 51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>
                <w:color w:val="000000"/>
              </w:rPr>
              <w:t>Zakres prac obejmuje remont dachu, remont klatek schodowych,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7. Remont budynku przy ul. Sienkiewicza 63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8. </w:t>
            </w:r>
            <w:r>
              <w:rPr>
                <w:color w:val="000000"/>
                <w:sz w:val="28"/>
              </w:rPr>
              <w:t>Remont budynku przy ul. Sienkiewicza 6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 wraz z kominami i obróbkami, naprawę i malowanie elewacji oraz klatek schodowych, częściowa wymiana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49. </w:t>
            </w:r>
            <w:r>
              <w:rPr>
                <w:color w:val="000000"/>
                <w:sz w:val="28"/>
              </w:rPr>
              <w:t>Remont budynku przy ul. Tumskiej 5</w:t>
            </w:r>
            <w:r>
              <w:rPr>
                <w:color w:val="FF0000"/>
                <w:sz w:val="28"/>
              </w:rPr>
              <w:t xml:space="preserve">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50. </w:t>
            </w:r>
            <w:r>
              <w:rPr>
                <w:color w:val="000000"/>
                <w:sz w:val="28"/>
              </w:rPr>
              <w:t xml:space="preserve">Remont budynku frontowego lewego przy ul. Tumskiej 9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51. </w:t>
            </w:r>
            <w:r>
              <w:rPr>
                <w:color w:val="000000"/>
                <w:sz w:val="28"/>
              </w:rPr>
              <w:t>Remont budynku frontowego prawego przy ul.    Tumskiej 9</w:t>
            </w:r>
            <w:r>
              <w:rPr>
                <w:color w:val="FF0000"/>
                <w:sz w:val="28"/>
              </w:rPr>
              <w:t xml:space="preserve">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52. </w:t>
            </w:r>
            <w:r>
              <w:rPr>
                <w:color w:val="000000"/>
                <w:sz w:val="28"/>
              </w:rPr>
              <w:t>Remont oficyny lewej przy ul. Tumskiej 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 i kominów, remont facjat i balkonów, wymianę okien,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53. </w:t>
            </w:r>
            <w:r>
              <w:rPr>
                <w:color w:val="000000"/>
                <w:sz w:val="28"/>
              </w:rPr>
              <w:t>Remont oficyny środkowej przy ul. Tumskiej 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remont dachu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4. </w:t>
            </w:r>
            <w:r>
              <w:rPr>
                <w:color w:val="000000"/>
                <w:sz w:val="28"/>
              </w:rPr>
              <w:t>Remont budynku przy ul. Tumskiej 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>
                <w:color w:val="000000"/>
              </w:rPr>
              <w:t>Zakres prac obejmuje remont dachu, wymianę okien, osuszanie ścian i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5. </w:t>
            </w:r>
            <w:r>
              <w:rPr>
                <w:color w:val="000000"/>
                <w:sz w:val="28"/>
              </w:rPr>
              <w:t>Remont budynku przy ul. Zduńskiej 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wymianę dachu, okien, malowanie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56. Remont obiektu przy ul. Kościuszki 16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Drugi etap realizacji zadania związany z wykonaniem remontu kapitalnego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Cel : rozwój społeczny 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wysoki standard funkcjonowania placówek oświatowych, nowoczesna baza kultury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Remont i konserwacja zabytkowej części budynku Liceum ogólnokształcącego im. Marsz. St. Małachowskiego przy ul. Małachowskiego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Drugi etap realizacji zadania obejmujący prace wykonawcze w zakresie kompleksowego remontu i konserwacji zabytk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ozbudowa i adaptacja obiektu przy ul. Tumskiej 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Drugi etap realizacji zadania związanego z rozbudową istniejącego obiektu przeznaczonego na siedzibę Muzeum Mazowieckiego.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l : Rozwój społeczny : poprawa funkcjonowania służby zdrowi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Remont budynku D administracji szpitala Św. Trójcy przy ul. Kościuszki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Drugi etap realizacji zadania związany z pracami remontowymi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emont budynku d. Zboru Ariańskiego, tzw. „Grzybka” na terenie Szpitala Św. Trójcy przy ul. Kościuszki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Drugi etap realizacji zadania związany z pracami remontowymi obiektu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Cel : Wysoka jakość środowiska : wysoki standard zagospodarowania przestrzeni publicznych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1. Rozbudowa i zagospodarowanie kompleksu rekreacyjno – wypoczynkowego („Sobótka”, port jachtowy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szCs w:val="28"/>
              </w:rPr>
              <w:t>Drugi etap prac w ramach zadania mającego na celu modernizację i rozbudowę kąpieliska oraz budowę nowego portu jachtowego w miejscu klubu Morka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szCs w:val="28"/>
              </w:rPr>
            </w:pPr>
            <w:r>
              <w:rPr>
                <w:b/>
                <w:bCs/>
              </w:rPr>
              <w:t>Cel : Wysoka jakość środowiska – wysoki standard uzbrojenia terenu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1. Przebudowa ulicy Kwiatka na odcinku od ul. Tumskiej do ul. Okrzei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szCs w:val="28"/>
              </w:rPr>
            </w:pPr>
            <w:r>
              <w:rPr/>
              <w:t>Zakres zadania obejmuje odcinek o długości 600 mb, chodnik obustronny o powierzchni 3480 m</w:t>
            </w:r>
            <w:r>
              <w:rPr>
                <w:vertAlign w:val="superscript"/>
              </w:rPr>
              <w:t>2</w:t>
            </w:r>
            <w:r>
              <w:rPr/>
              <w:t xml:space="preserve"> oraz 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2. Przebudowa ulicy Sienkiewicza na odcinku od ulicy Ostatniej do ul. 1 – go Maj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Zakres zadania obejmuje odcinek o długości 780 mb, chodnik obustronny o powierzchni 657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ugości 1560 mb, budowę kanalizacji deszczowej o długości 780 mb i średnicy 300 mm, renowację kanalizacji sanitarnej na długości 780 mb, przebudowę wodociągu o średnicy     150 mm wraz z przyłączami na długości 780 mb oraz </w:t>
            </w:r>
          </w:p>
          <w:p>
            <w:pPr>
              <w:pStyle w:val="Heading1"/>
              <w:keepLines/>
              <w:rPr>
                <w:szCs w:val="28"/>
              </w:rPr>
            </w:pPr>
            <w:r>
              <w:rPr/>
              <w:t>budowę nowego oświetlenia w ul. Sienkiewicza na odcinku Misjonarska - Łukasiewicza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3. Przebudowa ul. Zduńskiej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Zakres zadania obejmuje odcinek o dł. 260 mb, chodnik obustronny o powierzchni 78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520 mb, budowę kanalizacji deszczowej o dł. 260 mb i średnicy     300 mm, renowację kanalizacji sanitarnej na dł. 260 mb oraz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/>
              <w:t>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4. Przebudowa ul. Kościuszki (od ulicy Tumskiej do Placu Obrońców Warszawy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/>
              <w:t>Zakres rzeczowy obejmuje odcinek o dł. 530 mb, chodnik obustronny o powierzchni 4240 m</w:t>
            </w:r>
            <w:r>
              <w:rPr>
                <w:vertAlign w:val="superscript"/>
              </w:rPr>
              <w:t>2</w:t>
            </w:r>
            <w:r>
              <w:rPr/>
              <w:t>, krawężnik o dł. 1060 mb oraz budowę kanalizacji deszczowej o dł. 320 mb i średnicy 400 mm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5. Przebudowa Placu Obrońców Warszawy i ul. Kolegialnej (na odcinku od ul. 1 – go Maja do ul. Misjonarskiej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Zakres rzeczowy obejmuje odcinek o dł. 555 mb, chodnik o powierzchni 2376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1110 mb, budowę kanalizacji deszczowej o średnicy 300 – 400 mm i dł. 280 mb, renowację kanalizacji sanitarnej na dł. 555 mb oraz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/>
              <w:t xml:space="preserve">budowę nowego oświetlenia ul. Kolegialnej na odcinku ulic   1 – go Maja – Kilińskiego.  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/>
              <w:t>6. Przebudowa ul. Sienkiewicza (od ul. 1 – go Maja do ul. Misjonarskiej) wraz z ul. Misjonarską, Pl. Dąbrowskiego i   ul. Warszawską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/>
              <w:t>Zakres rzeczowy obejmuje odcinek o dł. 1130 mb, chodnik o powierzchni 5150 m</w:t>
            </w:r>
            <w:r>
              <w:rPr>
                <w:vertAlign w:val="superscript"/>
              </w:rPr>
              <w:t>2</w:t>
            </w:r>
            <w:r>
              <w:rPr/>
              <w:t>, krawężnik o dł. 2260 mb, budowę kanalizacji deszczowej na dł. 1130 mb i średnicy 300 mm, renowację kanalizacji sanitarnej lub przebudowę  w przypadku kolizji z budowaną kanalizacją deszczową na dł. 300 mb oraz  przebudowę wodociągu o średnicy 150 – 110 mm na dł. 300 mb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rPr>
                <w:bCs/>
                <w:szCs w:val="32"/>
              </w:rPr>
            </w:pPr>
            <w:r>
              <w:rPr/>
              <w:t>7. Przebudowa ul. 1 – go Maja (od ul. Królewieckiej do ul. Kolegialnej)</w:t>
            </w:r>
          </w:p>
          <w:p>
            <w:pPr>
              <w:pStyle w:val="Heading1"/>
              <w:keepLines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rPr/>
            </w:pPr>
            <w:r>
              <w:rPr/>
              <w:t>Zakres rzeczowy obejmuje odcinek o dł. 430 mb, chodnik obustronny o powierzchni 240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860 mb, budowę kanalizacji deszczowej na dł. 430 mb i średnicy 500 – 800 mm, przebudowę wodociągu o średnicy 110 mm wraz z przyłączami, renowację kanalizacji sanitarnej na dł. 144 mb (na odcinku od ul. Sienkiewicza do ul. Kolegialnej lub w przypadku kolizji z budowaną kanalizacją deszczową – konieczność budowy nowego kolektora sanitarnego) oraz </w:t>
            </w:r>
          </w:p>
          <w:p>
            <w:pPr>
              <w:pStyle w:val="Heading1"/>
              <w:keepLines/>
              <w:rPr>
                <w:szCs w:val="28"/>
              </w:rPr>
            </w:pPr>
            <w:r>
              <w:rPr/>
              <w:t>budowę nowego oświetlenia w ul. 1 – go Maja na odcinku Jachowicza – Kolegialn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 Miejskie Towarzystwo Budownictwa Społecznego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Przebudowa i budowa zespołów budynków mieszk. – usług. przy ul. Sienkiewicza 2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Zakres działań obejmuje przebudowę i budowę obiektów o funkcji mieszk. – usług. oraz prace w zakresie infrastruktury technicznej : drogi, chodniki, parkingi, oświetlenie, przebudowa sieci wodno – kanalizacyjnej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Przebudowa i budowa zespołów budynków mieszk. – usług. przy ul. Kolegialnej 17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color w:val="000000"/>
              </w:rPr>
              <w:t>Zakres prac obejmuje przebudowę i budowę obiektów o funkcji mieszk. – usług. oraz działania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000000"/>
              </w:rPr>
            </w:pPr>
            <w:r>
              <w:rPr>
                <w:b/>
                <w:bCs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. Budowa zespołu budynków mieszk. – usług. „Złoty Róg” przy ul. Kwiatka/ Sienkiewicza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dotyczy budowy nowych obiektów o funkcji mieszk. – usług. i, tym samym zagospodarowania przestrzeni publicznej w harmonii z zabytkowym otoczeniem oraz prace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Budowa zespołów budynków mieszk. – usług. przy ul. Kolegialnej 17a    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rPr/>
            </w:pPr>
            <w:r>
              <w:rPr>
                <w:sz w:val="28"/>
              </w:rPr>
              <w:t xml:space="preserve">Zakres działań dotyczy budowy nowych obiektów o funkcji mieszk. – usług. i, tym samym zagospodarowania przestrzeni publicznej w harmonii z zabytkowym otoczeniem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rPr>
                <w:sz w:val="28"/>
              </w:rPr>
            </w:pPr>
            <w:r>
              <w:rPr>
                <w:b/>
                <w:bCs/>
                <w:color w:val="FF0000"/>
              </w:rPr>
              <w:t>Beneficjent końcowy : Agencja Rewitalizacji Starówki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sz w:val="28"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Kamienica przy Starym Rynku 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Kontynuacja działań  związanych z przebudową i rozbudową istniejącego budynku frontowego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Kamienice przy Starym Rynku 10, 12 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 xml:space="preserve">Kontynuacja działań związanych z przebudową, rozbudową i renowacją istniejących budynków i oficyn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. Kamienica przy Starym Rynku 15  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Kontynuacja działań związanych z  przebudową, rozbudową i renowacją istniejącego budynku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b/>
                <w:bCs/>
                <w:sz w:val="28"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Stary Rynek 5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o – usług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ul. Synagogalna 9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3. Pierzeja wschodnia ul. Bielskiej (dz. nr 755/16, 755/18, 755/20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o – usług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4. Plac 13 – tu Straconych (dz. nr 1385/2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Zakres działań obejmuje budowę budynku usługowo – biurowego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5. ul. Piekarska 5 oraz działki sąsiednie (nr 1386, 661/1, 661/2, 662, 663/1, 664/1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Zakres działań obejmuje budowę budynków o funkcjach mieszkalnej, usługowej, handlowej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6. Brama Bielska (dz. nr 438, 439/1, 439/2, 715, 755/1, 755/2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usługowo – handlowego.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/>
            </w:pPr>
            <w:r>
              <w:rPr/>
              <w:t>Beneficjent końcowy : Wodociągi Spółka z o.o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. Remont i adaptacja Wieży Ciśnień przy Pl. Dąbrowskiego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kres zadania obejmuje remont i adaptację obiektu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szCs w:val="28"/>
              </w:rPr>
            </w:pPr>
            <w:r>
              <w:rPr>
                <w:szCs w:val="28"/>
              </w:rPr>
              <w:t>Inwestor prywatny : Aja Przedsiębiorstwo Wielobranżowe Sp. z o.o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Kapitalny remont budynku przy Starym Rynku 13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Zadanie ma na celu uruchomienie ekskluzywnego hotelu. Planowane prace są związane z  remontem kapitalnym kamienicy frontowej oraz zagospodarowaniem podwórza       i wymianą jego nawierzchni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szCs w:val="28"/>
              </w:rPr>
            </w:pPr>
            <w:r>
              <w:rPr>
                <w:szCs w:val="28"/>
              </w:rPr>
              <w:t>Inwestor prywatny : „BRAVO” Spółka z o.o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1.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Rozbudowa lub modernizacja dawnej łaźni żydowskiej przy ul. Sienkiewicza 36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danie ma na celu rozbudowę lub modernizację dawnej mykwy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szCs w:val="28"/>
              </w:rPr>
            </w:pPr>
            <w:r>
              <w:rPr>
                <w:szCs w:val="28"/>
              </w:rPr>
              <w:t xml:space="preserve">Beneficjent końcowy : Płockie Towarzystwo Wioślarskie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Cel : Wysoka jakość środowiska : wysoki standard zagospodarowania przestrzeni publicznych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Remont i modernizacja siedziby Płockiego Towarzystwa Wioślarskiego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es zadania obejmuje przebudowę i modernizację zdekapitalizowanej siedziby PTW, towarzystwa o ponad 100 – letniej tradycji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szCs w:val="28"/>
              </w:rPr>
            </w:pPr>
            <w:r>
              <w:rPr>
                <w:szCs w:val="28"/>
              </w:rPr>
              <w:t>Beneficjent końcowy : Miejski Ośrodek Pomocy Społecznej lub organizacje pozarządow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rPr>
                <w:szCs w:val="28"/>
              </w:rPr>
            </w:pPr>
            <w:r>
              <w:rPr/>
              <w:t>Cel : Rozwój społeczny : adekwatna do potrzeb pomoc społeczn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Utworzenie sieci mieszkań chronionych dla różnych grup osób zagrożonych wykluczeniem społecznym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e ma na celu utworzenie mieszkań dla wychowanków opuszczających rodziny zastępcze i placówki opiekuńczo – wychowawcze, osób niepełnosprawnych, starszych małżeństw i starszych osób samotnych, bezdomnych realizujących indywidualne programy wychodzenia z bezdomności. Mieszkania chronione mają zapewnić warunki samodzielnego funkcjonowania w środowisku, przeciwdziałać wykluczeniu społecznemu i integrować ze społecznością lokalną.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Utworzenie Klubu Seniora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 ma na celu organizację czasu wolnego osób starszych, ich aktywizację osób do udziału w życiu społecznym, wspieranie inicjatyw osób starszych i pomoc w samoorganizacji różnorodnych działań na rzecz własnego środowiska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Utworzenie rodzinnego domu pomocy społecznej dla osób starszych, przewlekle i somatycznie chorych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e ma na celu zapewnienie opieki osobom wymagającym z powodu wieku, choroby i niepełnosprawności pomocy innych osób, którym nie można zapewnić niezbędnej pomocy w formie usług opiekuńczych w miejscu zamieszkania 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Utworzenie punktu sanitarno – medycznego dla osób bezdomnych, pozostających w środowisku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 ma na celu zapewnienie osobom bezdomnym, pozostającym w środowisku, możliwości zadbania o higienę osobistą (łazienki z natryskami), zmianę odzieży (punkt wydawania odzieży) i pierwszej pomocy medycznej oraz krótkoterminowego noclegu dla osób bezdomnych (np. : dowożonych przez służby porządkowe)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color w:val="008000"/>
                <w:sz w:val="32"/>
                <w:szCs w:val="28"/>
              </w:rPr>
              <w:t xml:space="preserve">Beneficjent końcowy : Zgromadzenie S.M.B.M.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  <w:szCs w:val="28"/>
              </w:rPr>
            </w:pPr>
            <w:r>
              <w:rPr>
                <w:b/>
                <w:bCs/>
                <w:color w:val="008000"/>
                <w:sz w:val="32"/>
                <w:szCs w:val="28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sz w:val="32"/>
                <w:szCs w:val="28"/>
              </w:rPr>
            </w:pPr>
            <w:r>
              <w:rPr>
                <w:b w:val="false"/>
                <w:bCs w:val="false"/>
                <w:color w:val="008000"/>
                <w:sz w:val="32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8000"/>
                <w:sz w:val="28"/>
              </w:rPr>
            </w:pPr>
            <w:r>
              <w:rPr>
                <w:b w:val="false"/>
                <w:bCs w:val="false"/>
                <w:color w:val="008000"/>
                <w:sz w:val="28"/>
              </w:rPr>
              <w:t>1. Rozbudowa i modernizacja zespołu budynków Zgromadzenia S.M.B.M. w Płocku – Stary Rynek 14/18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rPr>
                <w:b w:val="false"/>
                <w:b w:val="false"/>
                <w:bCs w:val="false"/>
                <w:color w:val="008000"/>
                <w:sz w:val="28"/>
              </w:rPr>
            </w:pPr>
            <w:r>
              <w:rPr>
                <w:b w:val="false"/>
                <w:bCs w:val="false"/>
                <w:color w:val="008000"/>
                <w:sz w:val="28"/>
              </w:rPr>
              <w:t xml:space="preserve">Zadanie dwuetapowe. </w:t>
            </w:r>
          </w:p>
          <w:p>
            <w:pPr>
              <w:pStyle w:val="Heading7"/>
              <w:keepLines/>
              <w:rPr/>
            </w:pPr>
            <w:r>
              <w:rPr>
                <w:b w:val="false"/>
                <w:bCs w:val="false"/>
                <w:color w:val="008000"/>
                <w:sz w:val="28"/>
              </w:rPr>
              <w:t>Zakres I etapu obejmuje przeprowadzenie badań archeologicznych, opracowanie dokumentacji technicznej na rozbudowę Sanktuarium, budowę domu turystyczno – pielgrzymkowego, budowę domu na potrzeby pracy wychowawczo – resocjalizacyjnej dla młodzież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Zakres II etapu obejmuje działania budowlano - montażow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>
          <w:sz w:val="22"/>
        </w:rPr>
        <w:t>*</w:t>
      </w:r>
      <w:r>
        <w:rPr>
          <w:sz w:val="32"/>
        </w:rPr>
        <w:t xml:space="preserve"> </w:t>
      </w:r>
      <w:r>
        <w:rPr>
          <w:sz w:val="22"/>
        </w:rPr>
        <w:t>nowe zadanie inwestycyjne oznaczono kolorem zielonym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Lines/>
      <w:pageBreakBefore/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58:00Z</dcterms:created>
  <dc:creator>UMP </dc:creator>
  <dc:description/>
  <dc:language>en-US</dc:language>
  <cp:lastModifiedBy>UMP </cp:lastModifiedBy>
  <cp:lastPrinted>2006-06-13T10:14:00Z</cp:lastPrinted>
  <dcterms:modified xsi:type="dcterms:W3CDTF">2006-06-13T08:55:00Z</dcterms:modified>
  <cp:revision>7</cp:revision>
  <dc:subject/>
  <dc:title>Wykaz planowanych inwestycji na obszarze objętym I etapem rewitalizacji w latach 2005 – 2006</dc:title>
</cp:coreProperties>
</file>